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2009/2010 Bensalem High School: Honors Biology Calendar</w:t>
      </w:r>
    </w:p>
    <w:tbl>
      <w:tblPr>
        <w:tblW w:w="957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561"/>
        <w:gridCol w:w="367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Day/Dat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Class Work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Homework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roduction/Paperwor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view Essay Forma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de of Conduc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 Kingdoms Sheet (1.1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ssay: “Fossils: Traces of Life Gone By” </w:t>
            </w:r>
            <w:r>
              <w:rPr>
                <w:rFonts w:cs="Garamond" w:ascii="Garamond" w:hAnsi="Garamond"/>
                <w:sz w:val="20"/>
                <w:szCs w:val="20"/>
              </w:rPr>
              <w:t>(pgs. 102-104)</w:t>
            </w:r>
            <w:r>
              <w:rPr>
                <w:rFonts w:cs="Garamond" w:ascii="Garamond" w:hAnsi="Garamond"/>
                <w:szCs w:val="20"/>
              </w:rPr>
              <w:t xml:space="preserve"> (1.3, 1.4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Cs w:val="20"/>
              </w:rPr>
              <w:t>Signature papers due Day 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ing or Not? (1.6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Start/Introduce “Modeling the Earth’s History” lab/activity (1.3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</w:rPr>
              <w:t xml:space="preserve">Essay: “Technologies That Strengthen Fossil Evidence” </w:t>
            </w:r>
            <w:r>
              <w:rPr>
                <w:rFonts w:cs="Garamond" w:ascii="Garamond" w:hAnsi="Garamond"/>
                <w:sz w:val="20"/>
                <w:szCs w:val="20"/>
              </w:rPr>
              <w:t>(pgs. 104-107)</w:t>
            </w:r>
            <w:r>
              <w:rPr>
                <w:rFonts w:cs="Garamond" w:ascii="Garamond" w:hAnsi="Garamond"/>
                <w:szCs w:val="20"/>
              </w:rPr>
              <w:t xml:space="preserve"> (1.1, 1.3, 1.4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Signature papers due Day 3</w:t>
            </w:r>
          </w:p>
        </w:tc>
      </w:tr>
      <w:tr>
        <w:trPr>
          <w:trHeight w:val="68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“</w:t>
            </w:r>
            <w:r>
              <w:rPr>
                <w:rFonts w:cs="Garamond" w:ascii="Garamond" w:hAnsi="Garamond"/>
              </w:rPr>
              <w:t>Modeling the Earth’s History” lab/activity (1.3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FF"/>
              </w:rPr>
            </w:pPr>
            <w:r>
              <w:rPr>
                <w:rFonts w:cs="Garamond" w:ascii="Garamond" w:hAnsi="Garamond"/>
                <w:b/>
                <w:color w:val="0000FF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</w:rPr>
              <w:t xml:space="preserve">Essay: “Modern Life: Evidence for Evolutionary Change” </w:t>
            </w:r>
            <w:r>
              <w:rPr>
                <w:rFonts w:cs="Garamond" w:ascii="Garamond" w:hAnsi="Garamond"/>
                <w:sz w:val="20"/>
                <w:szCs w:val="20"/>
              </w:rPr>
              <w:t>(pgs. 107-109)</w:t>
            </w:r>
            <w:r>
              <w:rPr>
                <w:rFonts w:cs="Garamond" w:ascii="Garamond" w:hAnsi="Garamond"/>
                <w:szCs w:val="20"/>
              </w:rPr>
              <w:t xml:space="preserve"> 1.1, 1.3, 1.4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ssay: “Primates Show Change across Time” </w:t>
            </w:r>
            <w:r>
              <w:rPr>
                <w:rFonts w:cs="Garamond" w:ascii="Garamond" w:hAnsi="Garamond"/>
                <w:sz w:val="20"/>
                <w:szCs w:val="20"/>
              </w:rPr>
              <w:t>(pgs. 110-111)</w:t>
            </w:r>
            <w:r>
              <w:rPr>
                <w:rFonts w:cs="Garamond" w:ascii="Garamond" w:hAnsi="Garamond"/>
                <w:szCs w:val="20"/>
              </w:rPr>
              <w:t xml:space="preserve"> (1.3, 1.4)</w:t>
            </w:r>
          </w:p>
        </w:tc>
      </w:tr>
      <w:tr>
        <w:trPr>
          <w:trHeight w:val="68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ish “Modeling the Earth’s History” (1.3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&amp;M Chi Square Lab (1.1, 1.8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FF"/>
              </w:rPr>
            </w:pPr>
            <w:r>
              <w:rPr>
                <w:rFonts w:cs="Garamond" w:ascii="Garamond" w:hAnsi="Garamond"/>
                <w:b/>
                <w:color w:val="0000FF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ssay: “Darwin Proposes Descent with Modification” </w:t>
            </w:r>
            <w:r>
              <w:rPr>
                <w:rFonts w:cs="Garamond" w:ascii="Garamond" w:hAnsi="Garamond"/>
                <w:sz w:val="20"/>
                <w:szCs w:val="20"/>
              </w:rPr>
              <w:t>(pgs. 111-113)</w:t>
            </w:r>
            <w:r>
              <w:rPr>
                <w:rFonts w:cs="Garamond" w:ascii="Garamond" w:hAnsi="Garamond"/>
                <w:szCs w:val="20"/>
              </w:rPr>
              <w:t xml:space="preserve"> (1.2, 1.3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Cs w:val="20"/>
              </w:rPr>
              <w:t>Review for Day 6’s quiz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Quiz on M&amp;M Lab (1.1, 1.8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PT on Darwin and Evolutionary Theory (1.1, 1.3, 1.4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ssay: “Evolution by Natural Selection” </w:t>
            </w:r>
            <w:r>
              <w:rPr>
                <w:rFonts w:cs="Garamond" w:ascii="Garamond" w:hAnsi="Garamond"/>
                <w:sz w:val="20"/>
                <w:szCs w:val="20"/>
              </w:rPr>
              <w:t>(pgs. 114-118)</w:t>
            </w:r>
            <w:r>
              <w:rPr>
                <w:rFonts w:cs="Garamond" w:ascii="Garamond" w:hAnsi="Garamond"/>
                <w:szCs w:val="20"/>
              </w:rPr>
              <w:t xml:space="preserve"> (1.2, 1.3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ooly Worm Lab (1.1, 1.2, 1.8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ish lab if needed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Quiz on Wooly Worm Lab (1.1, 1.2, 1.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dator/ Prey Lab (1.1, 1.2, 1.5, 1.7, 1.8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dator/Prey Lab (1.1, 1.2, 1.5, 1.7, 1.8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ING ESSAYS PACKET TOMORROW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</w:rPr>
              <w:t>Prepare lab materials to turn in (Problem Statement, Hypothesis, Data Table, Graph, Analysis Questions, &amp; Conclusion) – due Day 1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ading D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Review Ess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aptations: The “Bear” Necessities (1.2, 1.4, 1.5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22"/>
              </w:rPr>
              <w:t>Read “Need to Know: Antibiotics”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(p. 61)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and write 5 main points from the section</w:t>
            </w:r>
            <w:r>
              <w:rPr>
                <w:rFonts w:cs="Garamond" w:ascii="Garamond" w:hAnsi="Garamond"/>
              </w:rPr>
              <w:t xml:space="preserve"> (1.2, 1.3, 1.5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view/ explain Transform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edical Scenarios </w:t>
            </w:r>
            <w:r>
              <w:rPr>
                <w:rFonts w:cs="Garamond" w:ascii="Garamond" w:hAnsi="Garamond"/>
                <w:sz w:val="20"/>
                <w:szCs w:val="20"/>
              </w:rPr>
              <w:t>(pgs. 58-59)</w:t>
            </w:r>
            <w:r>
              <w:rPr>
                <w:rFonts w:cs="Garamond" w:ascii="Garamond" w:hAnsi="Garamond"/>
                <w:szCs w:val="20"/>
              </w:rPr>
              <w:t xml:space="preserve"> (1.3, 1.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roduce Transformation lab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y for Unit I Exam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ansformation Lab (1.2, 1.3, 1.5, 1.8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y for Unit I Exam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t and record data from Transformation Lab (1.2, 1.3, 1.5, 1.8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rt Cladograms (1.1, 1.4, 1.6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y for Unit I Ex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pare lab materials to turn in (Problem Statement, Hypothesis, Data Table, Illustrations, Study Questions, Calculate Transformation Efficiency) – due Day 1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ransformation Lab Quiz (1.2, 1.3, 1.5, 1.8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Creating Cladograms (1.1, 1.4, 1.6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lassification (1.1, 1.6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RETURN ESSAYS PACKET TOMORROW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y for Unit I Exam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y 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it I Test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sectPr>
      <w:headerReference w:type="default" r:id="rId2"/>
      <w:type w:val="nextPage"/>
      <w:pgSz w:w="12240" w:h="15840"/>
      <w:pgMar w:left="1296" w:right="1296" w:gutter="0" w:header="576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  <w:t>Unit I - Evolu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2:28:00Z</dcterms:created>
  <dc:creator>Kate Gallagher</dc:creator>
  <dc:description/>
  <cp:keywords/>
  <dc:language>en-US</dc:language>
  <cp:lastModifiedBy>PA Department of Education Classrooms for the Future</cp:lastModifiedBy>
  <dcterms:modified xsi:type="dcterms:W3CDTF">2009-08-21T22:28:00Z</dcterms:modified>
  <cp:revision>2</cp:revision>
  <dc:subject/>
  <dc:title/>
</cp:coreProperties>
</file>